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11» сентября 2024                                       № 61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Энгельса, 243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о ст.39 Градостроительного кодекса Российской Федерации,  Федеральным  законом  от 16.10.2003 № 131-ФЗ «Об общих принципах организации местного самоуправления в Российской Федерации»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№51.01/1461 от 06.09.2024,                          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«О предоставлении разрешения на условно разрешенный вид использования земельного участка по ул.Энгельса,243» (далее – Проект)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рганом, уполномоченным на организацию и проведение публичных слушаний по Проекту является комиссии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центральная городская библиотека имени                          М. Горького, расположенная по адресу : г. Батайск, ул. Кирова, 3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проведения собрания 30.09.2024 в 17.0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Определ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Местом для размещения экспозиции Проекта - Управление по архитектуре и градостроительству города Батайска, расположенное по адресу: г. Батайск, ул. Ворошилова, 189, кабинет 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Дату открытия экспозиции Проекта – 20.09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Срок проведения экспозиции Проекта -  с 20.09.2024 по 30.09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Режим работы экспозиции по Проекту: понедельник, среда с 9:00 до 18:00, перерыв с 13:00до 13:45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7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    Время приема предложений и замечаний по проекту – с 20.09.2024 по 30.09.202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Оповещение о начале публичных слуша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3. Проект, подлежащий рассмотрению на публичных слушаньях,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 условно разрешенный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 использования земельного участк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Энгельса, 243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ООО СЗ «Конкрит»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многоэтажная жилая застройка (высотная застройка), хранение автотранспорта» для земельного участка с кадастровым номером 61:46:0011702:2900 площадью 5529 кв.м, расположенного по адресу: Российская Федерация, </w:t>
      </w:r>
      <w:r>
        <w:rPr>
          <w:color w:val="000000"/>
          <w:sz w:val="24"/>
          <w:szCs w:val="24"/>
        </w:rPr>
        <w:t xml:space="preserve">Ростовская область,  городской округ «Город Батайск» улица Энгельса, 243 </w:t>
      </w:r>
      <w:r>
        <w:rPr>
          <w:sz w:val="24"/>
          <w:szCs w:val="24"/>
        </w:rPr>
        <w:t>в территориальной зоне Ж.3.1 «Зона комплексной реконструкции жилой застройк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Яковенко Е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ановление внос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;Times New Roman" w:hAnsi="Arial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;Times New Roman" w:hAnsi="Arial;Times New Roman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;Times New Roman" w:hAnsi="Arial;Times New Roman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4:17:00Z</dcterms:created>
  <dc:creator>ОЕМ Пользователь</dc:creator>
  <dc:description/>
  <cp:keywords/>
  <dc:language>en-US</dc:language>
  <cp:lastModifiedBy>Юрист</cp:lastModifiedBy>
  <cp:lastPrinted>2023-10-11T17:59:00Z</cp:lastPrinted>
  <dcterms:modified xsi:type="dcterms:W3CDTF">2024-09-12T07:29:00Z</dcterms:modified>
  <cp:revision>4</cp:revision>
  <dc:subject/>
  <dc:title>  </dc:title>
</cp:coreProperties>
</file>